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>Załącznik Nr 17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ab/>
        <w:tab/>
        <w:tab/>
        <w:tab/>
        <w:tab/>
        <w:tab/>
        <w:t>Do Uchwały nr XXVI /204/2008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ab/>
        <w:tab/>
        <w:tab/>
        <w:tab/>
        <w:tab/>
        <w:tab/>
        <w:t xml:space="preserve">Rady Miejskiej w Zelowie      </w:t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</w:t>
      </w:r>
    </w:p>
    <w:p>
      <w:pPr>
        <w:pStyle w:val="Normal"/>
        <w:ind w:left="0" w:right="-620" w:hanging="0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>Opis</w:t>
      </w: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 xml:space="preserve"> wydatków M-GOPS na 2009 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 xml:space="preserve"> </w:t>
        <w:tab/>
        <w:tab/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Miejsko - Gminny Ośrodek Pomocy Społecznej w Zelowie  prowadzi działalność w oparciu o środki finansowe przyznane z  budżetu wojewody (zadania zlecone) i budżetu gminy (zadania własne)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2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zaplanowano płace na 3 etaty, dodatkowe wynagrodzenia, pochodne od płac i fundusz socjalny w ramach kwoty przyznanej decyzją wojewody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W  rozdziale  85213 </w:t>
      </w:r>
      <w:r>
        <w:rPr>
          <w:rFonts w:eastAsia="Times New Roman" w:cs="Times New Roman"/>
          <w:b w:val="false"/>
          <w:color w:val="auto"/>
          <w:sz w:val="28"/>
          <w:szCs w:val="20"/>
          <w:lang w:val="pl-PL" w:eastAsia="zxx" w:bidi="zxx"/>
        </w:rPr>
        <w:t>(składki  zdrowotne  dla  podopiecznych) zaplanowano kwotę,  która jest zgodna ze środkami przydzielonymi z budżetu wojewody.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 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4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zadania zlecone)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0"/>
          <w:lang w:val="pl-PL" w:eastAsia="zxx" w:bidi="zxx"/>
        </w:rPr>
        <w:t>planowana kwota przeznaczona jest na zasiłki stałe  i jest zgodna z decyzją wojewody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 xml:space="preserve">Zaplanowano  zasiłki celowe (zadania własne)  i zgodnie z decyzją wojewody planuje się 273.155,00 zł na zasiłki okresowe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Ponadto zaplanowano kwotę 389.000,00 zł na ponoszenie odpłatności za pobyt mieszkańców gminy w Domach Pomocy Społecznej zgodnie z art. 17 ust. 1 pkt 16 ustawy o pomocy społecznej z dnia 12 marca 2004 roku (Dz. U. Nr 64, poz. 593)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Jednocześnie przewiduje się odpłatność przez członków rodziny, osoby przebywającej w Domach Pomocy Społecznej na konto Urzędu Miejskiego w kwocie 5.000,00 zł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W tym samym rozdziale zawarta jest kwota 23.000,00 zł jako udział wkładu własnego w realizacji projektu z E.F.S. - POKL pod nazwą "Szansa na pracę - aktywizacja zawodowa osób zagrożonych wykluczeniem społecznym"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9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zadania własne) zaplanowano płace na 25 etatów, dodatkowe wynagrodzenia i pochodne. W kwocie tej uwzględniono również 5 nagród jubileuszowych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Jednocześnie nadmieniamy, że w rozdziale tym zawarta jest kwota 279.014,00 zł przyznana decyzją wojewody.r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Zaplanowano ocieplenie zewnętrzne budynku wraz z obróbkami blacharskimi na kwotę 32.000,00 zł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28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sekcja usług opiekuńczych) zaplanowane są płace i pochodne dla  9 pracowników  oraz 2 nagrody  jubileuszowe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Wysokość dodatkowego wynagrodzenia naliczono w oparciu o karty wynagrodzeń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W 2009 roku  przewiduje się dochody z tytułu odpłatności za usługi opiekuńcze </w:t>
        <w:br/>
        <w:t>w kwocie 19.308,00 zł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zxx"/>
        </w:rPr>
        <w:t>W rozdziale 85295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 xml:space="preserve"> planuje się odpłatność za posiłki w kwocie  96.974,00 zł, która zostanie wydatkowana zgodnie z przeznaczeniem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bCs w:val="false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Zawartotabeli"/>
        <w:snapToGrid w:val="false"/>
        <w:spacing w:lineRule="auto" w:line="360" w:before="0" w:after="0"/>
        <w:ind w:left="0" w:right="-568" w:hanging="0"/>
        <w:jc w:val="both"/>
        <w:rPr>
          <w:rFonts w:ascii="Arial" w:hAnsi="Arial" w:eastAsia="HG Mincho Light J;msmincho" w:cs="Arial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ascii="Arial" w:hAnsi="Arial"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56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-56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lineRule="auto" w:line="360"/>
      <w:ind w:left="0" w:right="-143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ind w:left="0" w:right="-427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0:11:00Z</dcterms:created>
  <dc:creator>M-GOPS w Zelowie</dc:creator>
  <dc:description/>
  <dc:language>en-US</dc:language>
  <cp:lastModifiedBy/>
  <cp:lastPrinted>2008-11-14T12:56:00Z</cp:lastPrinted>
  <dcterms:modified xsi:type="dcterms:W3CDTF">2007-01-02T11:01:12Z</dcterms:modified>
  <cp:revision>85</cp:revision>
  <dc:subject/>
  <dc:title>									Zel�w, dnia...../....../1998r.</dc:title>
</cp:coreProperties>
</file>